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7030A0"/>
        </w:rPr>
      </w:pPr>
      <w:r>
        <w:rPr>
          <w:color w:val="7030A0"/>
        </w:rPr>
        <w:t>muntaser.kalahji@sa.scheider-electric.com; mazen.ghannam@sa.scheider-electric.com; raza@sademco.com.; mas@sep23.com; info@shadeco.com; info@shadeco.com; ali@shahig.com; saeed@shahig.com; hatem@sharqawi.com; gilbert.monjes.ext@siemens.com; silvertech@al-tamimi.com; sharifulhaq_inks@sipcopaints.com; siteserve@consultant.com; alexander.katrangi@fiorentini.com; mismail@soroof.com; amirza@soroof.com; hajmaspa@yahoo.com; mulham@stisco.com; dmmsales@srilankan.aero; abd@solarglobalent.com; abdullah@successfuldeal.com; aysar@alsuhaimi.com; mustafa@samasco.com.sa; tabraqha@hotmail.com; tagy@zajil.net; gghunaim@yahoo.com; timcosa@awalnet.net.sa; tajconst@awalnet.net.sa; kh_tarik2004@yahoo.com; kh_ziyad@gawab.com; tawfig@altawfig.net; tecmo@tecmoarabia.com; zafar.qureshi@atuwairqi.com.sa; asif.ijaz@atuwairqi.com.sa; rommel@atuwairqi.com.sa; jesus@altuwairqi.com.sa; javaid.iqbal@altuwairqi.com.sa; nabeel@seeco.com.sa; hashem61@hotmail.com; t-esmaat@hotmail.com; skamal@ zahid.com; trench-ksa@awalnet.sa; m.waguih@tycoelectronics.com; mohammad@uips-ksa.com; wpsa_ltd@hotmail.com; wpsa_ltd@hotmail.com; wpsa_ltd@hotmail.com; services@wescosa.com; wescosa@wescosa.com; hussam@wescosa.com;</w:t>
      </w:r>
    </w:p>
    <w:sectPr>
      <w:type w:val="nextPage"/>
      <w:pgSz w:w="12240" w:h="15840"/>
      <w:pgMar w:left="994" w:right="11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extm11iss">
    <w:name w:val="textm11iss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11is">
    <w:name w:val="textm11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0:12:00Z</dcterms:created>
  <dc:creator>FTL_230309</dc:creator>
  <dc:description/>
  <cp:keywords/>
  <dc:language>en-US</dc:language>
  <cp:lastModifiedBy>majed</cp:lastModifiedBy>
  <dcterms:modified xsi:type="dcterms:W3CDTF">2013-09-01T16:17:00Z</dcterms:modified>
  <cp:revision>33</cp:revision>
  <dc:subject/>
  <dc:title/>
</cp:coreProperties>
</file>